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663"/>
        <w:gridCol w:w="410"/>
        <w:gridCol w:w="711"/>
        <w:gridCol w:w="965"/>
        <w:gridCol w:w="1381"/>
        <w:gridCol w:w="1466"/>
        <w:gridCol w:w="35"/>
      </w:tblGrid>
      <w:tr>
        <w:trPr>
          <w:trHeight w:val="76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VELOPE TIMBRADO SENAR-OFÍCIO</w:t>
              <w:br/>
              <w:t xml:space="preserve">ENVELOPE SACO FORMATO 36CM X 26XM FECHADO COLORIDO 4X0 PAPEL RECICLADO 120GM² ACABAMENTO CORTE/BARRA/VINCO/DOBRA/COLA/FACA DA GRÁFICA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IRAGEM MÍNIMA 200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5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5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RTIFICADO FPR NCR</w:t>
              <w:br/>
              <w:t xml:space="preserve">CERTIFICADO NEGOCIO CERTO RURAL. FORMATO: 297MM X 210 MM. PAPEL : COUCHE LISO FOSCO. GRAMATURA : 190 GRAMAS. IMPRESSÃO COLORIDA 4X4.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IRAGEM MÍNIMA 200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19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RTILHA TRAB.NO BENEF. E TRANSF. DE CEREAIS-MILHO-PR188</w:t>
              <w:br/>
              <w:t xml:space="preserve">CAPA: TAMANHO 14,85X21CM FECHADO 29,7X21CM ABERTO. PAPEL COUCHÊ BRILHO – 170 G – 4 X 1 CORES. 01 DOBRA MIOLO: TAMANHO 14,85X21CM. PAPEL OFFSET – 90 G. COR 1X1. 76 PÁGINAS. ACABAMENTO: 01 DOBRA(CANOA) E 02 GRAMPOS.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IRAGEM MÍNIMA 100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126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VELOPE TIMBRADO SENAR A4</w:t>
              <w:br/>
              <w:t xml:space="preserve">ENVELOPE SACO FORMATO 33CM X 23XM FECHADO COLORIDO 4X0 PAPEL RECICLADO 120GM² ACABAMENTO CORTE/BARRA/VINCO/DOBRA/COLA/FACA DA GRÁFICA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IRAGEM ÚNICA</w:t>
            </w:r>
          </w:p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140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RTÃO DE VISITA - 9X5 CM RECICLATO</w:t>
              <w:br/>
              <w:t xml:space="preserve">* CARTÃO DE VISITA - 9X5 CM, PAPEL RECICLATO, 240 GRAMAS, IMPRESSÃO COLORIDA 4X4 (FRENTE E VERSO)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IRAGEM MÍNIMA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156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RTIFICADO DE INCLUSÃO DIGITAL</w:t>
              <w:br/>
              <w:t xml:space="preserve">FORMATO: 210,0 MM X 297,0 MM; PAPEL: COUCHÊ FOSCO LISO GRAMATURA: 190 GRAMAS; IMPRESSÃO: COLORIDA 4X0.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IRAGEM MÍNIMA 200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168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 258 – PREVENÇÃO E COMBATE AOS INCÊNDIOS FLORESTAIS</w:t>
              <w:br/>
              <w:t xml:space="preserve">PAPEL DA CAPA: COUCHE BRILHO – 170 G – 4 X 1 CORES. PAPEL DO MIOLO: OFFSET – 90G COR DO MIOLO: 16 LÂMINAS 4 X 4; 01 LÂMINA 4 X 1; 02 LÂMINAS 1 X 1. TAMANHO: 14,85 X 21,00 CM, FECHADO. ACABAMENTO: LOMBADA QUADRADA COM COLA QUENTE. Nº.DE PÁGINAS: 76 + CAPAS.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IRAGEM MÍNIMA 100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188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BLOCO DE RASCUNHO 15X21 CM</w:t>
              <w:br/>
              <w:t xml:space="preserve">FORMATO 15X21 CM, COM LOGOMARCA DO SENAR-AR/MS, BLOCO COM 10 FOLHAS, 75 GRAMAS. QUANTIDADE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ÍNIMA DE TIRAGEM POR SOLICITAÇÃO: 500 UNIDADES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66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9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ENDÁRIO DO PRODUTOR</w:t>
              <w:br/>
              <w:t xml:space="preserve">FORMATO BASE: 297X420 MM, DUPLEX 250 GRAMAS, COR 4X0, COM UM FURO E ILHÓS. BLOCO – 12 FOLHAS NO SULFITE 115 GRAMAS, COR 4X0. ACABAMENTO: GRAMPEADO E PICOTE/SERRILHADO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69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CARTAZ - FORMATO 40X50CM</w:t>
              <w:br/>
              <w:t xml:space="preserve">CONFECÇÃO DE CARTAZ - FORMATO 40X50CM, COR: 4/0, PAPEL COUCHÊ 170 GRAMAS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QUANTIDADE MÍNIMA DE TIRAGEM POR SOLICITAÇÃO: 05 UNIDADES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73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BLOCO DE RASCUNHO 12,5X18,5 CM</w:t>
              <w:br/>
              <w:t>CONFECÇÃO DE BLOCO DE RASCUNHO FORMATO: 12,5X18,5 CM, CAPA/CONTRA-CAPA: DURA, COLORIDA 4X0. MIOLO: 120 FOLHAS, 75 GRAMAS, 12X18 CM, SEM PAUTA. FRENTE, FURADO, ACABAMENTO EM WIRE-O, ENCADERNAÇÃO CAPA DURA.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TIRAGEM MÍNIMA 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73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MINI BLOCO DE RASCUNHO 8X10 CM</w:t>
              <w:br/>
              <w:t xml:space="preserve">CONFECÇÃO DE MINI BLOCO DE RASCUNHO – FORMATO: 8X10 CM, CAPA E CONTRACAPA: EM CARTÃO DUO DESIGN 250 GRAMAS, IMPRESSÃO COLORIDA, FRENTE. MIOLO: EM PAPEL SULFITE 75 GRAMAS, COM 30 FOLHAS, SEM IMPRESSÃO E ACABAMENTO EM WIRE-O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7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ENVELOPE OFICIO 23X11 CM</w:t>
              <w:br/>
              <w:t>* CONFECÇÃO DE ENVELOPE OFICIO – FORMATO 23X11 CM FECHADO, COLORIDO 4X0, PAPEL RECICLATO 120 GRAMAS/M². ACABAMENTO: CORTE / VINCO / DOBRA / COLA / FACA DA GRÁFICA.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QUANTIDADE MÍNIMA DE TIRAGEM POR SOLICITAÇÃO: 200 UNIDADES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74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ENVELOPE SACO 36X26 CM</w:t>
              <w:br/>
              <w:t xml:space="preserve">* CONFECÇÃO DE ENVELOPE SACO – FORMATO: 36X26 CM FECHADO, COLORIDO 4X0, PAPEL RECICLATO 120 GRAMAS/M², ACABAMENTO: CORTE / VINCO / DOBRA / COLA / FACA DA GRÁFICA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 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74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ENVELOPE MÉDIO 23X16 CM</w:t>
              <w:br/>
              <w:t xml:space="preserve">* CONFECÇÃO DE ENVELOPE MÉDIO – FORMATO 23X16 CM FECHADO, COLORIDO 4X0, PAPEL RECICLATO 120 GRAMAS/M². ACABAMENTO COM CORTE ESPECIAL DE FACA ESPECÍFICA, DOBRA E COLA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QUANTIDADE MÍNIMA DE TIRAGEM POR SOLICITAÇÃO: 100 UNIDADES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74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CRACHÁ 10X12 CM</w:t>
              <w:br/>
              <w:t xml:space="preserve">CONFECÇÃO DE CRACHÁ - FORMATO 10X12 CM, COLORIDO 4X0, PAPEL COUCHÊ LISO 230 GRAMAS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QUANTIDADE MÍNIMA DE TIRAGE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 POR SOLICITAÇÃO: 200 UNIDADES.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74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CERTIFICADO PARA CURSO - FORMATO: 210,0 MM X 297,0 MM</w:t>
              <w:br/>
              <w:t xml:space="preserve">CONFECÇÃO DE CERTIFICADO PARA CURSO - FORMATO: 210,0 MM X 297,0 MM PAPEL: COUCHÊ LISO BRILHOSO, GRAMATURA: 230 GRAMAS. IMPRESSÃO: COLORIDA 4X0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 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75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STA COM BOLSO 45X31,5 CM</w:t>
              <w:br/>
              <w:t>* PASTA COM BOLSO - FORMATO 45X31,5 CM, IMPRESSÃO COLORIDO 4X0, COM FUNDOS MARCAS D’ÁGUA, LOGOMARCA DO SENAR-AR/MS (2,5 X 2,5 CM), NA PARTE INFERIOR FRONTAL MAPA DO ESTADO DE MATO GROSSO DO SUL, COM LOGOMARCA DO SENAR-AR/MS (9X9,5 CM), PAPEL SULFITE 180 GRAMAS, ATRÁS PARTE INFERIOR LOGOMARCA DO SENAR-AR/MS E ENDEREÇO EM 02 CORES, COM BOLSA E COM 1 DOBRA.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QUANTIDADE MÍNIMA DE TIRAGEM POR SOLICITAÇÃO: 1.000 UNIDADES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75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ADESIVO - IMPRESSÃO EM ADESIVO COM PLACA DE PVC 2 MM</w:t>
              <w:br/>
              <w:t>CONFECÇÃO DE ADESIVO - IMPRESSÃO EM ADESIVO PLÁSTICO COLORIDO (SOLVENTE) COM PLACA DE PVC 2 MM, POR M².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85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41,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CRACHÁ</w:t>
              <w:br/>
              <w:t xml:space="preserve">CRACHÁ DE PVC (BRANCO) COM IMPRESSÃO 4X4 (FRENTE E VERSO COLORIDO) E FOTO DIGITALIZADA. TAMANHO 55X85MM, COM ESPESSURA DE ALTA RESISTÊNCIA APROXIMADAMENTE 1 MM, FURO PARA COLOCAR PRENDEDOR/CORDÃO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99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CORDÃO PERSONALIZADO COM FECHO DE SEGURANÇA, 100% POLIESTER , GRAVAÇÃO EM SILK. LARGURA : 1,2 CM , COMPRIMENTO : 85 CM, PADRÃO COM TRAVA DE SEGURANÇA CONFORME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AYOUT TIRAGEM ÚNICA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199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RTÃO DE VISITA - 9X5 CM PAPEL COUCHE</w:t>
              <w:br/>
              <w:t xml:space="preserve">* CARTÃO DE VISITA - 9X5 CM, PAPEL COUCHE, 240 GRAMAS, IMPRESSÃO COLORIDA 4X4 (FRENTE E VERSO)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225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ESIVO II</w:t>
              <w:br/>
              <w:t xml:space="preserve">IMPRESSÃO EM ADESIVO PLÁSTICO COLORIDO (SOLVENTE),POR M2 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283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DESIVO EM VINIL</w:t>
              <w:br/>
              <w:t>COM ACABAMENTO E RECORTE, IMPRESSÃO COLORIDA, POR M2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283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LONA III</w:t>
              <w:br/>
              <w:t xml:space="preserve">IMPRESSÃO EM LONA BRILHOSA 440, COLORIDA(SOLVENTE). ACABAMENTO COM REBITE, INSTALAÇÃO E DESINSTALAÇÃO POR M² 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283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LONA IV</w:t>
              <w:br/>
              <w:t xml:space="preserve">IMPRESSÃO EM LONA BRILHOSA 440, COLORIDA (SOLVENTE). ACABAMENTO DE BANNER ,POR M² 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283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LONA VIII</w:t>
              <w:br/>
              <w:t xml:space="preserve">IMPRESSÃO EM LONA BRILHOSA 440, COLORIDA (SOLVENTE), ACABAMENTO EM ILHÓS, POR M² - SEM INSTALAÇÃO 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283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LONA IX</w:t>
              <w:br/>
              <w:t xml:space="preserve">IMPRESSÃO EM LONA BRILHOSA 440, COLORIDA (SOLVENTE). FAIXA DE RUA, POR M².ACABAMENTO EM MADEIRA NAS LATERAIS E NO CENTRO. 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28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LONA XI</w:t>
              <w:br/>
              <w:t xml:space="preserve">IMPRESSÃO EM LONA FOSCA 440, COLORIDA (SOLVENTE). ACABAMENTO COM REBITE, COM QUADRO DE METALON, INSTALAÇÃO E DESINSTALAÇÃO POR M². 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284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LONA XV</w:t>
              <w:br/>
              <w:t xml:space="preserve">IMPRESSÃO EM LONA FOSCA 440, COLORIDA (SOLVENTE). ACABAMENTO EM ILHÓS, INSTALAÇÃO E DESINSTALAÇÃO POR M² 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284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LONA XVI</w:t>
              <w:br/>
              <w:t xml:space="preserve">IMPRESSÃO EM LONA FOSCA 440, COLORIDA (SOLVENTE). ACABAMENTO EM ILHÓS, POR M² - SEM INSTALAÇÃO 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284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LONA VII</w:t>
              <w:br/>
              <w:t xml:space="preserve">IMPRESSÃO EM LONA BRILHOSA 440, COLORIDA (SOLVENTE). ACABAMENTO EM ILHÓS, INSTALAÇÃO E DESINSTALAÇÃO POR M². 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284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DERNO AGENDA</w:t>
              <w:br/>
              <w:t>"CONFECÇÃO DE CADERNO AGENDA , FORMATO: 24,9 X 17,6 CM. FOLHAS INTERMEDIÁRIAS : IMPRESSÃO DE 22 PÁGINAS, FRENTE E VERSO , EM PAPEL SULFITE 90 GRAMATURA, COR 4X4, FURADO. CAPA/CONTRA-CAPA: CAPA DURA, COR 4X0, LAMINAÇÃO BOPP FOSCO TOTAL, FRENTE FRENTE, FURADO, MIOLO; IMPRESSÃO DE 186 PÁGINAS, FRENTE E VERSO, UMA COR, EM PAPEL SULFITE 90 GRAMATURA, FURADO E ENCADERNADO. ACABAMENTO: WIRE-O.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QUANTIDADE MÍNIMA DE TIRAGEM POR SOLICITAÇÃO: 200 UNIDADES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285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LOCO DE RASCUNHO 9 X 12</w:t>
              <w:br/>
              <w:t xml:space="preserve">CONFECÇÃO DE BLOCO DE RASCUNHO, FORMATO 9 X 12 CM, CAPA E CONTRACAPA EM COUCHE 250 GRAMAS , IMPRESSÃO COLORIDA, FRENTE. MIOLO EM PAPEL SULFITE 75 GRAMAS, COM 50 FOLHAS PICOTADAS PARA DESTAQUE, SEM IMPRESSÃO E ACABAMENTO COLADO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QUANTIDADE MÍNIMA DE TIRAGEM POR SOLICITAÇÃO : 500 UNIDADES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RTIFICADO FORMAÇÃO PROFISSIONAL RURAL FPR PS</w:t>
              <w:br/>
              <w:t>CERTIFICADO FORMAÇÃO PROFISSIONAL RURAL - IMPRESSÃO DE CERTIFICADO FPR, FORMATO: 297 MM X 210 MM. PAPEL COUCHÊ LISO FOSCO, GRAMATURA: 190 GRAMAS. IMPRESSÃO COLORIDA 4X0.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QUANTIDADE MÍNIMA DE TIRAGEM POR SOLICITAÇÃO: 20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NIDADES. 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3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NFLETO I - 15X21 CM - 4X4 CORES</w:t>
              <w:br/>
              <w:t xml:space="preserve">PANFLETO 01 - 15X21 CM CONFECÇÃO DE PANFLETOS, FORMATO 15X21 CM, FRENTE E VERSO, COLORIDO 4X4, PAPEL COUCHÊ BRILHOSO 120 GRAMAS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QUANTIDADE MÍNIMA DE TIRAGEM POR SOLICITAÇÃO: 100</w:t>
              <w:br/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4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NFLETO II - 10X20 CM - 4X4 CORES</w:t>
              <w:br/>
              <w:t xml:space="preserve">CONFECÇÃO DE PANFLETOS, FORMATO 10X20 CM, FRENTE E VERSO, COLORIDO 4X4, PAPEL COUCHÊ BRILHOSO 170 GRAMAS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QUANTIDADE MÍNIMA DE TIRAGEM POR SOLICITAÇÃO: 1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LDER 01</w:t>
              <w:br/>
              <w:t xml:space="preserve">ABERTO: 29,7X21 CM; FECHADO: 14,8X21 CM; IMPRESSÃO: 4X4; PAPEL: COUCHÊ FOSCO 170 GRAMAS; ACABAMENTO: 01 DOBRA, VERNIZ UV LOCAL (30%)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QUANTIDADE MÍNIMA DE TIRAGEM POR SOLICITAÇÃO: 100 UNIDADES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4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.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LDER 02</w:t>
              <w:br/>
              <w:t xml:space="preserve">FOLDER 02 - ABERTO: 29,7X42 CM; FECHADO: 14,8X21 CM; IMPRESSÃO: 4X4; PAPEL: COUCHÊ BRILHO 170 GRAMAS; ACABAMENTO: 02 DOBRAS(CRUZ)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QUANTIDADE MÍNIMA DE TIRAGEM POR SOLICITAÇÃO: 100 UNIDADES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4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LDER 03</w:t>
              <w:br/>
              <w:t xml:space="preserve">FOLDER 03 - ABERTO: 29,7X42 CM; FECHADO: 14,8X21 CM; IMPRESSÃO: 4X4; PAPEL: COUCHÊ FOSCO 170 GRAMAS; ACABAMENTO: 02 DOBRAS(CARTEIRA)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QUANTIDADE MÍNIMA DE TIRAGEM POR SOLICITAÇÃO: 100 UNIDADES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4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LDER 04</w:t>
              <w:br/>
              <w:t xml:space="preserve">FOLDER 04 FORMATO: ABERTO 60X15 CM; FECHADO 15X15 CM; IMPRESSÃO: 4X4 CORES; PAPEL: COUCHE 170 GRAMAS; ACABAMENTO: CORTE SIMPLES, 4 DOBRAS, LAMINAÇÃO BOPP FOSCO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QUANTIDADE MÍNIMA DE TIRAGEM POR SOLICITAÇÃO: 50 UNIDADES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VITE 01 21X15 CM</w:t>
              <w:br/>
              <w:t xml:space="preserve">TAMANHO: 21X15CM, COR: 4X4, MATERIAL: PAPEL COUCHÊ 210GR, ACABAMENTO: BOPP BRILHO,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: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5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VITE 02 - 21X15 CM</w:t>
              <w:br/>
              <w:t xml:space="preserve">TAMANHO: 21X15CM, COR: 4X4, MATERIAL: PAPEL COUCHÊ 210GR, ACABAMENTO: LAMINAÇÃO BOPP FOSCO + VERNIZ UV LOCAL (30%) ,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: 1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VITE 03 - 21X29,7 CM</w:t>
              <w:br/>
              <w:t>TAMANHO ABERTO: 21X29,7CM, TAMANHO FECHADO: 9,9X21CM, COR: 4X4, MATERIAL: PAPEL OPALINA TELADO DIAMOND 250GR, ACABAMENTO: 02 DOBRA.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TIRAGEM MÍNIMA: 1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5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VITE 04 - 10X20 CM</w:t>
              <w:br/>
              <w:t xml:space="preserve">TAMANHO ABERTO: 10X20CM, COR: 4X4, MATERIAL: PAPEL OPALINA TELADO DIAMOND 250GR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: 100 (REF: 9999)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5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ENVELOPE 01 </w:t>
              <w:br/>
              <w:t xml:space="preserve">FORMATO: ABERTO 26,5X33,5 CM, FECHADO 16X22 CM, 1 LÂMINA EM RECICLATO 170 GRAMAS/M², 4X4 CORES, DOBRADO CORTE VINCO, ACABAMENTO MANUAL, ACONDICIONAMENTO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: 100 (REF: 9999)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6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VELOPE 02 - 16X22 CM</w:t>
              <w:br/>
              <w:t xml:space="preserve">FORMATO: ABERTO 26,5X33,5 CM, FECHADO 16X22 CM,PAPEL COUCHÊ 170 GRAMAS/M², 4X4 CORES, DOBRADO CORTE VINCO, ACABAMENTO LAMINAÇÃO BOPP FOSCO + VERNIZ UV LOCAL (30%)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: 100 (REF: 9999)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6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ENVELOPE 03 </w:t>
              <w:br/>
              <w:t>ENVELOPE 03 - TAMANHO ABERTO: 26X27CM: TAMANHO: 11X23CM, COR: 1X0, MATERIAL: PAPEL COLOR PLUS BRASIL 180G, ACABAMENTO: FACA DA GRÁFICA, DOBRA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. TIRAGEM MÍNIMA: 100 (REF: 9999)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6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VRETO 01 (MÍDIA KIT)</w:t>
              <w:br/>
              <w:t xml:space="preserve">LIVRETO 01 (MÍDIA KIT): TAMANHO ABERTO: 21X29,7CM, TAMANHO FECHADO: 14,8X21CM, COR: 4X4, MATERIAL: 20 PÁGINAS, PAPEL COUCHÊ 150, BOPP FOSCO. ACABAMENTO: CAPA BOPP FOSCO E VERNIZ UV COM RESERVA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: 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356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FECÇÃO DE CALENDÁRIO DE MESA</w:t>
              <w:br/>
              <w:t xml:space="preserve">12 FOLHAS TAMANHO 21CM X 14,8 CM, COR 4X4, PAPEL SULFITE 120G , ESPIRAL WIRE-O NA COR BRANCA | BASE TRIPLEX 350G TAMANHO 21X40, COR 4X0, 3 DOBRAS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452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RTILHA PR 321 - ARMAZENAGEM DE GRÃOS - LIMPEZA</w:t>
              <w:br/>
              <w:t>CAPA: TAMANHO 14,85X21CM FECHADO 29,7X21CM ABERTO. PAPEL COUCHÊ BRILHO – 170 G – 4 X 1 CORES. 01 DOBRA MIOLO: TAMANHO 14,85X21CM. PAPEL OFFSET – 90 G. COR 4X4. 52 PÁGINAS + CAPAS. ACABAMENTO: 01 DOBRA(CANOA) E 02 GRAMPOS.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 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464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RTILHA PR 322 - ARMAZENAGEM DE GRÃOS - SEG. FLUX. RECEB. TRANSPORTE</w:t>
              <w:br/>
              <w:t xml:space="preserve">CAPA: TAMANHO 14,85X21CM FECHADO 29,7X21CM ABERTO. PAPEL COUCHÊ BRILHO – 170 G – 4 X 1 CORES. 01 DOBRA MIOLO: TAMANHO 14,85X21CM. PAPEL OFFSET – 90 G. COR 4X4. 148 PÁGINAS + CAPAS. ACABAMENTO: LOMBADA QUADRADA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 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464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RTILHA PR 323 - ARMAZENAGEM DE GRÃOS - SECAGEM</w:t>
              <w:br/>
              <w:t xml:space="preserve">CAPA: TAMANHO 14,85X21CM FECHADO 29,7X21CM ABERTO. PAPEL COUCHÊ BRILHO – 170 G – 4 X 1 CORES. 01 DOBRA MIOLO: TAMANHO 14,85X21CM. PAPEL OFFSET – 90 G. COR 4X4. 148 PÁGINAS + CAPAS. ACABAMENTO: LOMBADA QUADRADA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 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464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RTILHA PR 324 - ARMAZENAGEM DE GRÃOS - ARMAZENAMENTO E CONSERVAÇÃO</w:t>
              <w:br/>
              <w:t xml:space="preserve">CAPA: TAMANHO 14,85X21CM FECHADO 29,7X21CM ABERTO. PAPEL COUCHÊ BRILHO – 170 G – 4 X 1 CORES. 01 DOBRA MIOLO: TAMANHO 14,85X21CM. PAPEL OFFSET – 90 G. COR 4X4. 90 PÁGINAS + CAPAS. ACABAMENTO: LOMBADA QUADRADA.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 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464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LDER - CATALOGO DE PRODUTOS</w:t>
              <w:br/>
              <w:t>ABERTO: 29,7X42 CM; FECHADO: 29,7X21 CM; IMPRESSÃO: 4X4; PAPEL: COUCHÊ BRILHO 170 GRAMAS; ACABAMENTO: 01 DOBRA (REF: 9999)</w:t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46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ASTA COM BOLSO</w:t>
              <w:br/>
              <w:t xml:space="preserve">TAMANHO ABERTO 45X31CM, FECHADO 22,5X31 - BOLSO 21X12,5CM - PAPEL RECICLATO 170G - COR 4X0 - ACABAMENTO DOBRA, CORTE, COLA - FACA ESPECIAL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TIRAGEM MÍNIMA 10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br/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2465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5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ILHA AGRIC.ORGANICA-INFORMAÇÕES BÁSICAS PR 122</w:t>
              <w:br/>
              <w:t xml:space="preserve">CAPA: TAMANHO 14,85X21CM FECHADO, 29,7X21CM ABERTO. PAPEL COUCHÊ BRILHO – 170 G – 4 X 1 CORES. 01 DOBRA MIOLO: TAMANHO 14,85X21CM. PAPEL OFFSET – 90 G. COR 4X4. 128 PÁGINAS. ACABAMENTO: LOMBADA QUADRADA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RAGEM MÍNIMA 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ILHA TRAB.NA FLORICULTURA BÁSICO PR 186</w:t>
              <w:br/>
              <w:t>CAPA: TAMANHO 14,85X21CM FECHADO, 29,7X21CM ABERTO. PAPEL COUCHÊ BRILHO – 170 G – 4 X 1 CORES. 01 DOBRA MIOLO: TAMANHO 14,85X21CM. PAPEL OFFSET – 90 G. COR 4X4. 96 PÁGINAS + CAPAS. ACABAMENTO: LOMBADA QUADRADA.TIRAGEM MÍNIMA 50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14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 120 – TRABALHADOR NA OPERAÇÃO E MANUTENÇÃO DE TRATORES AGRÍCOLAS</w:t>
              <w:br/>
              <w:t>CAPA: TAMANHO 14,85X21CM FECHADO, 29,7X21CM ABERTO. PAPEL COUCHÊ BRILHO – 170 G – 4 X 1 CORES. 01 DOBRA MIOLO: TAMANHO 14,85X21CM. PAPEL OFFSET – 90 G. COR 1X1. 124 PÁGINAS + CAPAS. ACABAMENTO: LOMBADA QUADRADA. TIRAGEM MÍNIMA 50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126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ILHA ESTAB.RECUP.REFORMA DE PASTAGEM PR 235</w:t>
              <w:br/>
              <w:t>CAPA: TAMANHO 14,85X21CM FECHADO, 29,7X21CM ABERTO. PAPEL COUCHÊ BRILHO – 170 G – 4 X 1 CORES. 01 DOBRA MIOLO: TAMANHO 14,85X21CM. PAPEL OFFSET – 90 G. COR 4X4. 112 PÁGINAS + CAPAS. ACABAMENTO: LOMBADA QUADRADA. TIRAGEM MÍNIMA 50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D INTERNO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142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66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18815" cy="1339215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18815" cy="1339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9-05-10T16:33:00Z</cp:lastPrinted>
  <dcterms:modified xsi:type="dcterms:W3CDTF">2019-05-14T21:16:00Z</dcterms:modified>
  <cp:revision>44</cp:revision>
  <dc:subject/>
  <dc:title>RECIBO DE CONVITE</dc:title>
</cp:coreProperties>
</file>