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7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 CONTRATAÇÃO DE PESSOA JURIDICA PARA PRESTAÇÃO DE SERVIÇO DE INTERLIGAÇÃO DOS PRÉDIOS E FORNECIMENTO DE INTERNET (LINK DEDICADO) VIA RADIO, VISANDO ATENDER AS DEMANDAS DO SENAR-AR/MS E CENTRO DE EXCELÊNCIA EM BOBOVINOCULTURA DE CORT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ENAR/M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51"/>
        <w:gridCol w:w="3065"/>
        <w:gridCol w:w="1134"/>
        <w:gridCol w:w="851"/>
        <w:gridCol w:w="1276"/>
        <w:gridCol w:w="1547"/>
      </w:tblGrid>
      <w:tr>
        <w:trPr>
          <w:trHeight w:val="76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27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Tifanny Sato</cp:lastModifiedBy>
  <cp:lastPrinted>2024-05-21T16:43:00Z</cp:lastPrinted>
  <dcterms:modified xsi:type="dcterms:W3CDTF">2024-06-03T20:06:00Z</dcterms:modified>
  <cp:revision>20</cp:revision>
  <dc:subject/>
  <dc:title>RECIBO DE CONVITE</dc:title>
</cp:coreProperties>
</file>