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80" w:hRule="atLeast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: Marcino dos Santos, nº 401, Chácara Cachoeira II, Campo Grande/MS, CEP: 79040-90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Após avaliar todas as condições expostas no Termo de Referência, Edital nº xxx/2018 e seus Anexos, e tendo conhecimento de todas as condições da presente licitação, inclusive quanto a normativos específicos que devem ser observados pelo</w:t>
      </w:r>
      <w:r>
        <w:rPr>
          <w:rFonts w:cs="Arial" w:ascii="Arial" w:hAnsi="Arial"/>
          <w:b/>
          <w:sz w:val="22"/>
          <w:szCs w:val="22"/>
        </w:rPr>
        <w:t xml:space="preserve"> SENAR-AR/MS</w:t>
      </w:r>
      <w:r>
        <w:rPr>
          <w:rFonts w:cs="Arial" w:ascii="Arial" w:hAnsi="Arial"/>
          <w:sz w:val="22"/>
          <w:szCs w:val="22"/>
        </w:rPr>
        <w:t xml:space="preserve">, apresentamos nossa proposta de preços para a execução do objeto em questão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Proposta que faz 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diada </w:t>
      </w:r>
      <w:r>
        <w:rPr>
          <w:rFonts w:cs="Arial" w:ascii="Arial" w:hAnsi="Arial"/>
          <w:color w:val="FF0000"/>
          <w:sz w:val="22"/>
          <w:szCs w:val="22"/>
        </w:rPr>
        <w:t>(endereço complet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para a Contratação de serviços continuados de recepção, copeiragem, portaria, limpeza e jardinagem com fornecimento de materiais e equipamentos necessários e adequados à execução dos serviços para atender as necessidades do </w:t>
      </w:r>
      <w:r>
        <w:rPr>
          <w:rFonts w:cs="Arial" w:ascii="Arial" w:hAnsi="Arial"/>
          <w:b/>
          <w:sz w:val="22"/>
          <w:szCs w:val="22"/>
        </w:rPr>
        <w:t xml:space="preserve">SENAR-AR/MS </w:t>
      </w:r>
      <w:r>
        <w:rPr>
          <w:rFonts w:cs="Arial" w:ascii="Arial" w:hAnsi="Arial"/>
          <w:sz w:val="22"/>
          <w:szCs w:val="22"/>
        </w:rPr>
        <w:t>e do</w:t>
      </w:r>
      <w:r>
        <w:rPr>
          <w:rFonts w:cs="Arial" w:ascii="Arial" w:hAnsi="Arial"/>
          <w:b/>
          <w:sz w:val="22"/>
          <w:szCs w:val="22"/>
        </w:rPr>
        <w:t xml:space="preserve"> CENTRO DE EXCELÊNCIA EM BOVINOCULTURA DE CORTE SENAR MS, </w:t>
      </w:r>
      <w:r>
        <w:rPr>
          <w:rFonts w:cs="Arial" w:ascii="Arial" w:hAnsi="Arial"/>
          <w:sz w:val="22"/>
          <w:szCs w:val="22"/>
        </w:rPr>
        <w:t>em integral conformidade com a Concorrência nº 001/2018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s valores da proposta deverão acompanhar as planilhas de cálculo individual por posto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505"/>
        <w:gridCol w:w="2113"/>
        <w:gridCol w:w="148"/>
        <w:gridCol w:w="2260"/>
      </w:tblGrid>
      <w:tr>
        <w:trPr>
          <w:trHeight w:val="53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TE 01 – PRESTAÇÃO DE SERVIÇOS PARA O SENAR-AR/MS</w:t>
            </w:r>
          </w:p>
        </w:tc>
      </w:tr>
      <w:tr>
        <w:trPr>
          <w:trHeight w:val="8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 de Posto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Anual</w:t>
            </w:r>
          </w:p>
        </w:tc>
      </w:tr>
      <w:tr>
        <w:trPr>
          <w:trHeight w:val="748" w:hRule="exac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xiliar de Serviços Gerais Limpez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2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rdinag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6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ço de Recepçã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6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mpador de vidros (quatro diárias no mês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44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 PARA O LOTE 0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 xxxxx (xxxxxxxx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mensal dos serviços: R$ 0,00 (xxxxxxxxxxx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anual dos serviços: R$ 0,00 (xxxxxxxxxxxxxxxxxxxxxxxx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Valor mensal dos materiais já distribuídos nos cargos: R$ 0,00 (xxxxxxxxxxxxxxxx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159"/>
        <w:gridCol w:w="2080"/>
        <w:gridCol w:w="52"/>
        <w:gridCol w:w="2132"/>
      </w:tblGrid>
      <w:tr>
        <w:trPr>
          <w:trHeight w:val="53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OTE 02 – PRESTAÇÃO DE SERVIÇOS PARA O CENTRO DE EXCELÊNCIA EM BOVINOCULTURA DE CORTE SENAR MS</w:t>
            </w:r>
          </w:p>
        </w:tc>
      </w:tr>
      <w:tr>
        <w:trPr>
          <w:trHeight w:val="58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çã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 de Posto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Anual</w:t>
            </w:r>
          </w:p>
        </w:tc>
      </w:tr>
      <w:tr>
        <w:trPr>
          <w:trHeight w:val="748" w:hRule="exac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xiliar de Serviços Gerais Limpez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rdinage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80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peirage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ço de Recepçã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rtaria (escala 12 x36) com dois funcionário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545" w:hRule="atLeast"/>
        </w:trPr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GERAL PARA O LOTE 0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851" w:leader="none"/>
              </w:tabs>
              <w:spacing w:before="40" w:after="4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 xxxxx (xxxxxxxx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mensal dos serviços: R$ 0,00 (xxxxxxxxxxx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or anual dos serviços: R$ 0,00 (xxxxxxxxxxxxxxxxxxxxxxxx)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alor mensal dos materiais já distribuídos nos cargos: R$ 0,00 (xxxxxxxxxxxxxxxx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Por estar de acordo com os termos do ato convocatório e com a legislação nele indicada, propomos o valor acima identificado, ofertado em atendimento total ao objeto deste certam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 proposta é válida por 60 (sessenta) dias úteis, a contar da data de sua apresent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s dados da nossa empresa são: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azão Social: 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NPJ (MF) nº: _____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scrição Estadual nº: 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ndereço: __________________________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lefone: ___________________________ Fax: 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E-mail/site: ________________________________________________________________; 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CEP:_______________________; Cidade:_______________________________________;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Banco:_____________; Conta Corrente:______________; Agência:___________________.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Dados do Representante Legal que assinará o CONTRATO: Nome Completo, RG e CPF.</w:t>
      </w:r>
    </w:p>
    <w:p>
      <w:pPr>
        <w:pStyle w:val="Normal"/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-844" w:leader="none"/>
          <w:tab w:val="left" w:pos="-348" w:leader="none"/>
          <w:tab w:val="left" w:pos="567" w:leader="none"/>
          <w:tab w:val="left" w:pos="1134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360"/>
        <w:ind w:right="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inatura do Representante Legal</w:t>
      </w:r>
    </w:p>
    <w:p>
      <w:pPr>
        <w:pStyle w:val="Normal"/>
        <w:spacing w:lineRule="auto" w:line="360"/>
        <w:ind w:right="-5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right="-5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A licitante deverá indicar na sua proposta, o número da Agência e da Conta Corrente 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INSTRUÇÃO: ESTE DOCUMENTO DEVERÁ SER PREENCHIDO EM PAPEL TIMBRADO DA EMPRESA PROPONENTE E ASSINADO POR SEU RESPONSÁVEL LEGAL.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701" w:footer="34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27"/>
      <w:gridCol w:w="2692"/>
      <w:gridCol w:w="2309"/>
      <w:gridCol w:w="2310"/>
    </w:tblGrid>
    <w:tr>
      <w:trPr>
        <w:trHeight w:val="283" w:hRule="atLeast"/>
        <w:cantSplit w:val="true"/>
      </w:trPr>
      <w:tc>
        <w:tcPr>
          <w:tcW w:w="232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cesso nº 024/2018</w:t>
          </w:r>
        </w:p>
      </w:tc>
      <w:tc>
        <w:tcPr>
          <w:tcW w:w="26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31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5"/>
      <w:gridCol w:w="2643"/>
      <w:gridCol w:w="2268"/>
      <w:gridCol w:w="2267"/>
    </w:tblGrid>
    <w:tr>
      <w:trPr>
        <w:trHeight w:val="283" w:hRule="atLeast"/>
        <w:cantSplit w:val="true"/>
      </w:trPr>
      <w:tc>
        <w:tcPr>
          <w:tcW w:w="22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ocesso nº 024/2018</w:t>
          </w:r>
        </w:p>
      </w:tc>
      <w:tc>
        <w:tcPr>
          <w:tcW w:w="264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22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3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03:00Z</dcterms:created>
  <dc:creator>antonio</dc:creator>
  <dc:description/>
  <cp:keywords/>
  <dc:language>en-US</dc:language>
  <cp:lastModifiedBy>Lorene Marçal</cp:lastModifiedBy>
  <cp:lastPrinted>2018-04-05T09:17:00Z</cp:lastPrinted>
  <dcterms:modified xsi:type="dcterms:W3CDTF">2018-05-29T13:22:00Z</dcterms:modified>
  <cp:revision>57</cp:revision>
  <dc:subject/>
  <dc:title>RECIBO DE CONVITE</dc:title>
</cp:coreProperties>
</file>